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2-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职称申报评审公示情况说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省、州职称评审相关规定，我单位认真组织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职称申报推荐和单位内部核验工作，拟推荐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等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同志申报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列相应职称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同志（名单附后）职称评审申报材料有关情况在系统中进行线上公示，同步开展线下公示，公示期间无异议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（单位公章）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公示人员名单</w:t>
      </w:r>
    </w:p>
    <w:tbl>
      <w:tblPr>
        <w:tblW w:w="10050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41"/>
        <w:gridCol w:w="3339"/>
        <w:gridCol w:w="825"/>
        <w:gridCol w:w="810"/>
        <w:gridCol w:w="1020"/>
        <w:gridCol w:w="1005"/>
        <w:gridCol w:w="87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系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专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资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类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审类别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2:05:22Z</dcterms:created>
  <dc:creator>wuwei</dc:creator>
  <dc:description/>
  <dc:language>en-US</dc:language>
  <cp:lastModifiedBy>Administrator</cp:lastModifiedBy>
  <dcterms:modified xsi:type="dcterms:W3CDTF">2024-08-14T12:3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C0F7511EF4FC9B2357D54103E8F61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